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_” ____________2024 № _____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1469"/>
        <w:gridCol w:w="726"/>
        <w:gridCol w:w="3118"/>
        <w:gridCol w:w="1560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5,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186,6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52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75,5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Глава городского, сель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,9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7,5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71,1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27,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71,1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99400407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 492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4 436,048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2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6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9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1,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5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07</w:t>
            </w:r>
          </w:p>
        </w:tc>
      </w:tr>
      <w:tr>
        <w:trPr>
          <w:trHeight w:val="6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5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261,6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261,6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2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211,5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8,0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,0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0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,8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лата прочих налогов,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9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99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1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13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8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85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3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6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упреждение и ликвидация чрезвычайных ситуаций природного и техногенного характера на территориях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0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4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8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018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8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держание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 037,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 880,4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0,4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0,4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40040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6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6,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й трансф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99400</w:t>
            </w:r>
            <w:r>
              <w:rPr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sz w:val="22"/>
                <w:szCs w:val="22"/>
                <w:u w:val="single"/>
              </w:rPr>
              <w:t>1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1,3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й трансф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80,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37,2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323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1 323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3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личное освещение в городских, сельских посе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 06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8 066,924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54,7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7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3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6,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6,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6,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униципальному району на обеспечение деятельности образовательных учрежден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99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57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899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857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899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57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 226,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19 183,9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1 561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 529,3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4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1,8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9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6,9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5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,6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,3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3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7 567,97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 557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2,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2,8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9,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,6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7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,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0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,9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казенных учреждений культуры городских и сельских поселений входящих в состав Конак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Повышение 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9,6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7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3004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ы социальной поддержки граждан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0,6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в области физкультуры и спорта в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9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385,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186,68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4:00Z</dcterms:created>
  <dc:creator>Любовь</dc:creator>
  <dc:description/>
  <cp:keywords/>
  <dc:language>en-US</dc:language>
  <cp:lastModifiedBy>СпециалистУФ</cp:lastModifiedBy>
  <cp:lastPrinted>2020-11-06T15:44:00Z</cp:lastPrinted>
  <dcterms:modified xsi:type="dcterms:W3CDTF">2024-05-31T10:02:00Z</dcterms:modified>
  <cp:revision>86</cp:revision>
  <dc:subject/>
  <dc:title>Приложение _____</dc:title>
</cp:coreProperties>
</file>